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472440</wp:posOffset>
                </wp:positionV>
                <wp:extent cx="5943600" cy="56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1854"/>
                              <w:gridCol w:w="3006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aam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Wrn. C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Form n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laats: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Telefoon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4.65pt;mso-wrap-distance-left:0pt;mso-wrap-distance-right:7.05pt;mso-wrap-distance-top:0pt;mso-wrap-distance-bottom:0pt;margin-top:37.2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1854"/>
                        <w:gridCol w:w="3006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  <w:t>Naam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  <w:t>Wrn. Code: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Form nr: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  <w:t>Plaats: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Telefoon: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74"/>
        <w:gridCol w:w="1134"/>
        <w:gridCol w:w="1134"/>
        <w:gridCol w:w="2268"/>
        <w:gridCol w:w="1276"/>
        <w:gridCol w:w="1418"/>
        <w:gridCol w:w="2551"/>
        <w:gridCol w:w="3827"/>
        <w:gridCol w:w="993"/>
      </w:tblGrid>
      <w:tr>
        <w:trPr>
          <w:trHeight w:val="842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Nr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Nauwkeurig-hei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Amersfoort coördinaa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ocatie 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tartdat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Einddatu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hanging="0"/>
              <w:jc w:val="center"/>
              <w:rPr/>
            </w:pPr>
            <w:r>
              <w:rPr/>
              <w:t>Soortnaam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merkingen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 xml:space="preserve">Achterzijde ingevuld </w:t>
            </w:r>
          </w:p>
        </w:tc>
      </w:tr>
      <w:tr>
        <w:trPr>
          <w:trHeight w:val="55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YYYyy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d-mm-j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d-mm-jj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Opmerkingen kunnen op de achterzijde worden ingevuld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Vermeld bij de opmerking wel het nummer van de waarneming</w:t>
            </w:r>
          </w:p>
        </w:tc>
      </w:tr>
      <w:tr>
        <w:trPr>
          <w:trHeight w:val="3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1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1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1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</w:tr>
    </w:tbl>
    <w:p>
      <w:pPr>
        <w:pStyle w:val="Heading1"/>
        <w:jc w:val="left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07430</wp:posOffset>
            </wp:positionH>
            <wp:positionV relativeFrom="paragraph">
              <wp:posOffset>-496570</wp:posOffset>
            </wp:positionV>
            <wp:extent cx="3086100" cy="492125"/>
            <wp:effectExtent l="0" t="0" r="0" b="0"/>
            <wp:wrapSquare wrapText="bothSides"/>
            <wp:docPr id="2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AARNEMINGSFORMULIER ALGEMEE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1075</wp:posOffset>
                </wp:positionH>
                <wp:positionV relativeFrom="paragraph">
                  <wp:posOffset>452120</wp:posOffset>
                </wp:positionV>
                <wp:extent cx="2447290" cy="8185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ULIER OPSTUREN NAAR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tuurhistorisch Genootschap Limb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</w:rPr>
                              <w:t>Godsweerderstraa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</w:rPr>
                              <w:t>6041 GH Roer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lang w:val="fr-FR"/>
                              </w:rPr>
                              <w:t>e-mail: kantoor@nhgl.n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4.45pt;mso-wrap-distance-left:9.05pt;mso-wrap-distance-right:9.05pt;mso-wrap-distance-top:0pt;mso-wrap-distance-bottom:0pt;margin-top:35.6pt;mso-position-vertical-relative:text;margin-left:477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ULIER OPSTUREN NAAR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tuurhistorisch Genootschap Limbur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</w:rPr>
                        <w:t>Godsweerderstraat 2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</w:rPr>
                        <w:t>6041 GH Roermo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lang w:val="fr-FR"/>
                        </w:rPr>
                        <w:t>e-mail: kantoor@nhgl.n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122045</wp:posOffset>
                </wp:positionV>
                <wp:extent cx="1018540" cy="266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660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</w:rPr>
                              <w:t>Altijd invu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80.2pt;height:20.95pt;mso-wrap-distance-left:9.05pt;mso-wrap-distance-right:9.05pt;mso-wrap-distance-top:0pt;mso-wrap-distance-bottom:0pt;margin-top:88.3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</w:rPr>
                        <w:t>Altijd invu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9385</wp:posOffset>
                </wp:positionH>
                <wp:positionV relativeFrom="paragraph">
                  <wp:posOffset>5813425</wp:posOffset>
                </wp:positionV>
                <wp:extent cx="2218690" cy="227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</w:rPr>
                              <w:t>NatuurBank Limburg versie 30-08-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.95pt;mso-wrap-distance-left:9.05pt;mso-wrap-distance-right:9.05pt;mso-wrap-distance-top:0pt;mso-wrap-distance-bottom:0pt;margin-top:457.75pt;mso-position-vertical-relative:text;margin-left:61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</w:rPr>
                        <w:t>NatuurBank Limburg versie 30-08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70" w:hanging="0"/>
      <w:outlineLvl w:val="4"/>
    </w:pPr>
    <w:rPr>
      <w:rFonts w:cs="Arial"/>
      <w:b/>
      <w:bCs/>
      <w:sz w:val="16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34:00Z</dcterms:created>
  <dc:creator>NHGL</dc:creator>
  <dc:description/>
  <dc:language>en-US</dc:language>
  <cp:lastModifiedBy>NHGL</cp:lastModifiedBy>
  <cp:lastPrinted>2006-08-25T14:50:00Z</cp:lastPrinted>
  <dcterms:modified xsi:type="dcterms:W3CDTF">2006-08-30T13:14:00Z</dcterms:modified>
  <cp:revision>4</cp:revision>
  <dc:subject/>
  <dc:title>Naam:</dc:title>
</cp:coreProperties>
</file>